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АО "ПКС-Водоканал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ы и Насосные агрегаты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00038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eastAsia="Calibri" w:cs="Arial" w:ascii="Arial" w:hAnsi="Arial"/>
          <w:sz w:val="20"/>
          <w:szCs w:val="20"/>
          <w:lang w:eastAsia="en-US"/>
        </w:rPr>
        <w:t>Агрегат насосный центробежный тип Д Q=700 м3/час, Н=40 м, 1500 об/мин. ГОСТ 27.003-90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671"/>
        <w:gridCol w:w="1509"/>
        <w:gridCol w:w="2545"/>
        <w:gridCol w:w="32"/>
      </w:tblGrid>
      <w:tr>
        <w:trPr>
          <w:trHeight w:val="6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E6E6FA" w:val="clear"/>
              </w:rPr>
              <w:t>Подача (номин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3/ча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по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щность потребляемая насосом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shd w:fill="E6E6FA" w:val="clear"/>
              </w:rPr>
            </w:pPr>
            <w:r>
              <w:rPr>
                <w:rFonts w:cs="Arial" w:ascii="Arial" w:hAnsi="Arial"/>
                <w:sz w:val="20"/>
                <w:szCs w:val="20"/>
                <w:shd w:fill="EBEBEB" w:val="clear"/>
              </w:rPr>
              <w:t>Частота вращ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EBEBEB" w:val="clear"/>
              </w:rPr>
              <w:t>об/мин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конструкции насос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хстороннего вход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по монтаж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изонтальны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E6E6FA" w:val="clear"/>
              </w:rPr>
            </w:pPr>
            <w:r>
              <w:rPr>
                <w:rFonts w:cs="Arial" w:ascii="Arial" w:hAnsi="Arial"/>
                <w:sz w:val="20"/>
                <w:szCs w:val="20"/>
                <w:shd w:fill="E6E6FA" w:val="clear"/>
              </w:rPr>
              <w:t>Перекачиваемая сре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E6E6FA" w:val="clear"/>
              </w:rPr>
            </w:pPr>
            <w:r>
              <w:rPr>
                <w:rFonts w:cs="Arial" w:ascii="Arial" w:hAnsi="Arial"/>
                <w:sz w:val="20"/>
                <w:szCs w:val="20"/>
                <w:shd w:fill="E6E6FA" w:val="clea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да со взвешенными веществами не с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жащая твердых включений по массе более 0,05%, размеру более 0,2мм, химически активные сред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уплотнения ва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йной сальник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по материалу проточной ча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ый чугун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испол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редназначен для эксплуатации в не взрыво -и пожароопасных производств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ы агрега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415х880х105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сос+рама+двигател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ные фланцы (плоские) с крепежом и заглуш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E6E6FA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E6E6FA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E6E6FA" w:val="clear"/>
              </w:rPr>
            </w:pPr>
            <w:r>
              <w:rPr>
                <w:rFonts w:cs="Arial" w:ascii="Arial" w:hAnsi="Arial"/>
                <w:sz w:val="20"/>
                <w:szCs w:val="20"/>
                <w:shd w:fill="E6E6FA" w:val="clea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, ФИО инициатора закупки: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Службы технологии Участок ВОС АО «ПКС-Водоканал» Качамин Ю.М.</w:t>
            </w:r>
          </w:p>
        </w:tc>
      </w:tr>
      <w:tr>
        <w:trPr>
          <w:trHeight w:val="435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, электронный адрес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7 (8142) 78-43-1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achami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@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k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arel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35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3500</wp:posOffset>
          </wp:positionH>
          <wp:positionV relativeFrom="paragraph">
            <wp:posOffset>-391795</wp:posOffset>
          </wp:positionV>
          <wp:extent cx="1447800" cy="74676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6:00Z</dcterms:created>
  <dc:creator>VAD</dc:creator>
  <dc:description/>
  <cp:keywords/>
  <dc:language>en-US</dc:language>
  <cp:lastModifiedBy>PCS\v.loskutova (WST-VAR-030)</cp:lastModifiedBy>
  <cp:lastPrinted>2019-04-10T08:55:00Z</cp:lastPrinted>
  <dcterms:modified xsi:type="dcterms:W3CDTF">2021-09-24T07:46:00Z</dcterms:modified>
  <cp:revision>2</cp:revision>
  <dc:subject/>
  <dc:title>ОПРОСНЫЙ ЛИСТ №______</dc:title>
</cp:coreProperties>
</file>